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396-6/13.02.2025г. и наш вх.№ ОСК24-ДИ05-164/13.02.2025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23491.5.562 и №23491.5.563 в землището на с. Драгушиново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ъгласно т. 4 от решение № 19Д от 10.05.2006г. по чл.18ж ал.1 от ППЗСПЗЗ на наследниците на Мирчо Атанасов Генов е признат за възстановяване имот в землището на с. Драгушиново – ливада от 2,600 дка в м.“Зимиц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идно от Протокол от 28.04.2023г. за идентифициране по чл.45 ал.4 от ППЗСПЗЗ и приложена скица – проект № 15-859956/22.08.2024г. от СГКК-Софийска област имотът е идентифициран като Проектен имот с идентификатор №23491.5.562 е  с площ от 2,683 дка, образуван от ПИ с идентификатор № 23491.5.285 в м. „Москова ресуля”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 с идентификатор № 23491.5.285 в м. „Москова ресуля” е с площ 8,333 дка., трайно предназначение на територията: Земеделска и начин на трайно ползване: Нива съгласно одобрените със Заповед № 300-5-49/18.06.2004г. на Изпълнителния директор на АГКК кадастрална карта и кадастрални регистри на с. Драгушиново, имотът е в категорията остатъчен общински фонд, предаден е на община Самоков, с Протоколно решение № 1/05.06.2014г. на ОбС „Земеделие“ под позиция №70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достоверение изх.№ 207/22.10.2024г. от Кмета на с. Драгушиново  уверява, че местностите “Зимица”,  „Балабанов дол“ и „Москова ресуля” са съседни в землището на с. Драгушин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Кмета</w:t>
      </w:r>
      <w:r>
        <w:rPr>
          <w:sz w:val="24"/>
          <w:szCs w:val="24"/>
          <w:lang w:val="bg-BG"/>
        </w:rPr>
        <w:t xml:space="preserve"> на с. Драгушиново с изх. № 54/04.04.2025г., видно, от което, че местностите “Зимица“ и „Москова ресуля” са съседни и  НЕ ВЪЗРАЗЯВА описаният проектен имот № 23491.5.562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Съгласно т. 1 от решение № 19Д от 10.05.2006г. по чл.18ж ал.1 от ППЗСПЗЗ на наследниците на Мирчо Атанасов Генов е признат за възстановяване имот в землището на с. Драгушиново – ливада от 2,400 дка в м.“Балабанов дол“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идно от Протокол от 28.04.2023г. за идентифициране по чл.45 ал.4 от ППЗСПЗЗ и приложена скица – проект № 15-859969/22.08.2024г. от СГКК-Софийска област имотът е идентифициран като Проектен имот с идентификатор №23491.5.563 е с площ от 2,400 дка., образуван от ПИ с идентификатор № 23491.5.285 в м. „Москова ресуля”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 с идентификатор № 23491.5.285 в м. „Москова ресуля” е с площ 8,333 дка, трайно предназначение на територията: Земеделска и начин на трайно ползване: Нива съгласно одобрените със Заповед № 300-5-49/18.06.2004г. на Изпълнителния директор на АГКК кадастрална карта и кадастрални регистри на с. Драгушиново, имотът е в категорията остатъчен общински фонд, предаден е на община Самоков, с Протоколно решение № 1/05.06.2014г. на ОбС „Земеделие“ под позиция №70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 удостоверение изх.№ 207/22.10.2024г. от Кмета на с. Драгушиново  уверява, че местностите “Зимица”,  „Балабанов дол“ и „Москова ресуля” са съседни в землището на с. Драгушиново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Кмета</w:t>
      </w:r>
      <w:r>
        <w:rPr>
          <w:sz w:val="24"/>
          <w:szCs w:val="24"/>
          <w:lang w:val="bg-BG"/>
        </w:rPr>
        <w:t xml:space="preserve"> на с. Драгушиново с изх. № 53/04.04.2025г., видно от което, че местностите „Балабанов дол“ и „Москова ресуля” са съседни и  НЕ ВЪЗРАЗЯВА описаният проектен имот № 23491.5.563 да бъде възстанове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ъгласно чл.18ж ал.4 т.2 от ППЗСПЗЗ </w:t>
      </w:r>
      <w:r>
        <w:rPr>
          <w:color w:val="000000"/>
          <w:sz w:val="24"/>
          <w:szCs w:val="24"/>
          <w:lang w:val="bg-BG" w:eastAsia="bg-BG"/>
        </w:rPr>
        <w:t>При установяване на разлика в площта на имота при заснемане на старите му реални граници и площта, доказана с документи от собственика, общинската служба по земеделие признава право на собственост, при измерена площ, по-голяма от доказаната, когато разликата е по-голяма от 3 дка за ниви, 2 дка за ливади и 1 дка за трайни насаждения - размера на доказаната площ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Мирчо Атанасов Генов на проектни имоти с идентификатори №23491.5.562 и №23491.5.563 в землището на с. Драгушиново, подробно описани в Мотивирано предложение наш вх.№ ОСК24-ДИ05-164/13.02.2025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164/13.02.2024г.-  18 листа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Декларация от Кмета на Драгушиново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i/>
          <w:sz w:val="22"/>
          <w:lang w:val="bg-BG"/>
        </w:rPr>
        <w:t> </w:t>
      </w:r>
      <w:r>
        <w:rPr>
          <w:i/>
          <w:sz w:val="22"/>
          <w:lang w:val="bg-BG"/>
        </w:rPr>
        <w:t>Изготвил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br/>
        <w:t xml:space="preserve">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 „ПУРОСО” 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Мирчо Атанасов Генов на проектни имоти с идентификатори №23491.5.562 и №23491.5.563 в землището на с. Драгушиново, във връзка с постъпило мотивирано искане вх.№ ОСК24-ДИ05-164/13.02.2025 г. от Общинска служба „Земеделие“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Мирчо Атанасов Генов следните общински недвижими имоти, находящи се в землището на с. Драгушиново,  община Самок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1. Проектен имот с идентификатор №23491.5.562 с площ от 2,683 дка./</w:t>
      </w:r>
      <w:r>
        <w:rPr>
          <w:i/>
          <w:sz w:val="24"/>
          <w:szCs w:val="24"/>
          <w:lang w:val="bg-BG"/>
        </w:rPr>
        <w:t>по т.4 от решение №19Д от 10.05.2006г./</w:t>
      </w:r>
      <w:r>
        <w:rPr>
          <w:sz w:val="24"/>
          <w:szCs w:val="24"/>
          <w:lang w:val="bg-BG"/>
        </w:rPr>
        <w:t xml:space="preserve"> съгласно приложена скица-проект № 15-859956/22.08.2024г. от СГКК-Софийска област, образуван от ПИ с идентификатор № 23491.5.285 в м.“Москова ресуля“ е с площ 8,333 дка, трайно предназначение на територията: Земеделска и начин на трайно ползване: Нива съгласно одобрените със Заповед № 300-5-49/18.06.2004г. на Изпълнителния директор на АГКК кадастрална карта и кадастрални регистри на с. Драгушиново, е в категорията остатъчен общински фонд, предаден е на община Самоков, с Протоколно решение № 1/05.06.2014г. на ОбС „Земеделие“ под позиция №70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2. Проектен имот с идентификатор №23491.5.563 с площ от 2,400 дка./</w:t>
      </w:r>
      <w:r>
        <w:rPr>
          <w:i/>
          <w:sz w:val="24"/>
          <w:szCs w:val="24"/>
          <w:lang w:val="bg-BG"/>
        </w:rPr>
        <w:t>по т.1 от решение №19Д от 10.05.2006г./</w:t>
      </w:r>
      <w:r>
        <w:rPr>
          <w:sz w:val="24"/>
          <w:szCs w:val="24"/>
          <w:lang w:val="bg-BG"/>
        </w:rPr>
        <w:t xml:space="preserve"> съгласно приложена скица-проект № 15-859969/22.08.2024г. от СГКК-Софийска област, образуван от ПИ с идентификатор № 23491.5.285 в м.“Москова ресуля“ е с площ 8,333 дка, трайно предназначение на територията: Земеделска и начин на трайно ползване: Нива съгласно одобрените със Заповед № 300-5-49/18.06.2004г. на Изпълнителния директор на АГКК кадастрална карта и кадастрални регистри на с. Драгушиново, е в категорията остатъчен общински фонд, предаден е на община Самоков, с Протоколно решение № 1/05.06.2014г. на ОбС „Земеделие“ под позиция №7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6T09:28:00Z</cp:lastPrinted>
  <dcterms:modified xsi:type="dcterms:W3CDTF">2025-04-16T06:33:00Z</dcterms:modified>
  <cp:revision>23</cp:revision>
  <dc:subject/>
  <dc:title>О Б Щ И Н А   С А М О К О В</dc:title>
</cp:coreProperties>
</file>